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ЖЕНЩИНЫ НАСТАВЛЯЮТ ЖЕНЩИН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Дай наставление мудрому, и он будет еще мудрее; научи правдивого, и он приумножит знание, Пр. 9:9 </w:t>
      </w:r>
      <w:r>
        <w:rPr>
          <w:b/>
        </w:rPr>
        <w:t>(СЛ-1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В современном мире высоких технологий, стремительного увеличения знания и возрастающего стресса и давления жизни, наставничество является мощным способом для овладения различными навыками… личностными и профессиональными, которые необходимы для жизни и служения. По словам Джорджа Матью Адамса «Не существует человека самого по себе. Нас делают тысячи других людей. Каждый в той или иной степени оказывает влияние на нас, или, говоря одним словом, одобряет нас, и имеет отношение к нашему характеру и нашим мыслям, а также и к нашему успеху»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Оглянитесь назад на вашу жизнь. Когда вы готовились к выпускным экзаменам в школе, планировали ли вы, как будете строить вашу профессиональную карьеру? Когда вы приняли Христа и крестились в Церкви, знали ли вы каким будет ваш религиозный опыт? Открыли ли вы в себе несколько новых талантов, после того, как кто-то другой указал вам на них? Я полагаю, что большинство людей, которые стали успешными в любого рода руководстве или влиянии, ощутили на себе чье-то наставничество, даже если никто и не называл это наставничеством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Концепция наставничества очевидно не нова. Она уходит корням к Древней Греции. Философы, такие как Сократ то и делали, что брали на себя роль наставника над молодыми людьми, которые проявляли огромный лидерский потенциал. В свою очередь их протеже соглашались продолжать наставнические отношения по отношению к своим студентам. Идея деления опытом с молодежью продолжалась и в Средние века родоначальниками теории руководства. Хозяева ремесленники принимали подающих надежды мастеровых с благодарностью, руководили ими во всех аспектах овладения мастерством. Другими словами, наставничество является трудом любви тех, кто хочет передать свои навыки и знания следующему поколению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ИСТОРИЧЕСКОЕ ОПРЕДЕЛЕНИЕ</w:t>
      </w:r>
    </w:p>
    <w:p>
      <w:pPr>
        <w:pStyle w:val="Normal"/>
        <w:spacing w:lineRule="auto" w:line="480"/>
        <w:jc w:val="both"/>
        <w:rPr/>
      </w:pPr>
      <w:r>
        <w:rPr/>
        <w:t>Из истории мы знаем, что Ментор (</w:t>
      </w:r>
      <w:r>
        <w:rPr>
          <w:lang w:val="en-US"/>
        </w:rPr>
        <w:t>mentor</w:t>
      </w:r>
      <w:r>
        <w:rPr/>
        <w:t xml:space="preserve"> – наставник) это герой поэмы Гомера «Одиссея». Когда Одиссей, царь Итаки, отправился на Троянскую войну, он доверил правление царством Ментору. Ментор служил учителем сына Одиссея, Телемакуса. </w:t>
      </w:r>
    </w:p>
    <w:p>
      <w:pPr>
        <w:pStyle w:val="Normal"/>
        <w:spacing w:lineRule="auto" w:line="480"/>
        <w:jc w:val="both"/>
        <w:rPr/>
      </w:pPr>
      <w:r>
        <w:rPr/>
        <w:t>Имя Ментора – со строчной буквы «м» - вошло в язык как термин мудрого и верного советника и учителя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ОПРЕДЕЛЕНИЕ НАСТАВНИЧЕСТВА (СЛ-2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Словарь Вебстера дает следующее определение слову наставник «верный советник и путеводитель». Он также ссылается на слова «учитель и инструктор»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Писатель Ричард Тайер говорит: «Наставничество является мозгом, чтобы отбирать; плечами, чтобы плакать; толчком, двигающим в нужном направлении»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/>
        <w:t>Джон Максвелл, опытный пастор и наставник из Австралии, определяет наставничество как «динамические отношения доверия, в которых один человек помогает другому максимизировать благодать Божью в его жизни и служении»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ЧТО ТАКОЕ НАСТАВНИЧЕСТВО? (СЛ-3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Наставничество это совместные и обучающие взаимоотношения между более опытным человеком и менее опытным. Наставник оказывает поддержку, одобрение и совет другому, учитывая знания и опыт жизни обоих как наставника, так и наставляемого.</w:t>
      </w:r>
    </w:p>
    <w:p>
      <w:pPr>
        <w:pStyle w:val="Normal"/>
        <w:spacing w:lineRule="auto" w:line="480"/>
        <w:jc w:val="both"/>
        <w:rPr/>
      </w:pPr>
      <w:r>
        <w:rPr/>
        <w:t>Подобный двухсторонний обучающий опыт для обоих: наставника и наставляемого, дает глубокое удовлетворение и множество пользы в личностной, профессиональной, организационной и развивающей сферах жизни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НАСТАВНИЧЕСТВО В БИБЛИИ (СЛ-4)</w:t>
      </w:r>
    </w:p>
    <w:p>
      <w:pPr>
        <w:pStyle w:val="Normal"/>
        <w:spacing w:lineRule="auto" w:line="480"/>
        <w:jc w:val="both"/>
        <w:rPr/>
      </w:pPr>
      <w:r>
        <w:rPr/>
        <w:t>Писание говорит о важности и необходимости духовного наставничества, помощи и обучения молодых женщин на их пути к Богу. В наши дни многие пришедшие ко Христу, возможно, не воспитывались в христианских семьях. Возможно, у них были родители, которые являлись номинальными христианами, но не являли пример Христа в своей жизни. Эти молодые христианки нуждаются в божественной модели руководства в своем религиозном опыте. Давайте прочитаем определяющий текст Титу 2:1-7, где апостол Павел дает наставления молодому пастору Титу по различным аспектам пасторской работы:</w:t>
      </w:r>
    </w:p>
    <w:p>
      <w:pPr>
        <w:pStyle w:val="Normal"/>
        <w:spacing w:lineRule="auto" w:line="480"/>
        <w:jc w:val="both"/>
        <w:rPr/>
      </w:pPr>
      <w:r>
        <w:rPr/>
        <w:t>Ты же говори то, что сообразно с здравым учением: чтобы старцы были бдительны, степенны, целомудренны, здравы в вере, в любви, в терпении; чтобы старицы также одевались прилично святым, не были клеветницы, не порабощались пьянству, учили добру; чтобы вразумляли молодых любить мужей, любить детей, быть целомудренными, чистыми, попечительными о доме, добрыми, покорными своим мужьям, да не порицается слово Божие. Юношей также увещевай быть целомудренными. Во всем показывай в себе образец добрых дел, в учительстве чистоту, степенность, неповрежденность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Павел являлся удивительным наставником Тимофея. У Павла и Тимофея были близкие отношения. Молодой Тимофей сопровождал Павла в нескольких миссионерских путешествиях и доверял его наставничеству как самому себе. Павел учил и поддерживал Тимофея, помогая стать «человеком Божьим». В своем втором письме он советует Тимофею как встречаться с жестокой реальностью жизни, а также познавать радости жизни, так как эти навыки дадут возможность ему упорно добиваться цели среди ничтожности веры, которая ожидала его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Книга Руфи рассказывает нам о Ноемини как об эффективном наставнике. Что мы можем точно сказать, там это то, что Ноеминь проявила огромный интерес и воспитала Руфь, свою невестку, находясь все время рядом. Ноеминь рассказывала ей о Боге Израиля и проявляла христианский характер в действии. Она посоветовала Руфи, где собирать колосья (Руфь 2:23) и также как понравиться Возу (Руфь 3:1-4). Ноеминь наставляла молодую Руфь быть твердой в своей вере в Бога, и Руфь вошла в родословную Иисуса Христа.</w:t>
      </w:r>
    </w:p>
    <w:p>
      <w:pPr>
        <w:pStyle w:val="Normal"/>
        <w:spacing w:lineRule="auto" w:line="480"/>
        <w:jc w:val="both"/>
        <w:rPr/>
      </w:pPr>
      <w:r>
        <w:rPr/>
        <w:t xml:space="preserve">Иисус провел три года Своей жизни в обществе двенадцати мужчин с особой целью: обучить их для служения. Ежедневно Он тратил время и энергию, чтобы помогать апостолам видеть дивные дела Божьи. Наставничество показано и создано нашим Господом, и утверждено как наиболее эффективная стратегия построения церкви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ИССЛЕДОВАНИЕ НАСТАВНИЧЕСТВА (СЛ-5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Гелбрейд и Кохен, сотрудничая со своими студентами и слушателями, обнаружили, что польза наставничества не только в совместной работе, она также может и в том, что наставничество может расширить знания о культуре и эстетике и раскрыть потенциал, который поможет жить полноценной жизнью (1)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/>
        <w:t>В своих исследованиях наставничества Шарон Фейман-Нетсер обнаружила, что наставничество может помочь преподавателю разработать методы для продолжающегося усовершенствования и преобразования (2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Национальное лонгитюдное изучение здоровья молодых людей Университета Иллинойс, штата Чикаго, показало, что если у подростков есть наставник, то:</w:t>
      </w:r>
    </w:p>
    <w:p>
      <w:pPr>
        <w:pStyle w:val="Normal"/>
        <w:spacing w:lineRule="auto" w:line="480"/>
        <w:jc w:val="both"/>
        <w:rPr/>
      </w:pPr>
      <w:r>
        <w:rPr/>
        <w:t>- с большей вероятностью они закончат школу, поступят в университет и будут работать, по крайней мере, 10 часов в неделю</w:t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 xml:space="preserve">- с меньше вероятностью они станут членами преступной банды и применят физическое насилие </w:t>
      </w:r>
      <w:r>
        <w:rPr>
          <w:b/>
        </w:rPr>
        <w:t>(СЛ-7)</w:t>
      </w:r>
    </w:p>
    <w:p>
      <w:pPr>
        <w:pStyle w:val="Normal"/>
        <w:spacing w:lineRule="auto" w:line="480"/>
        <w:jc w:val="both"/>
        <w:rPr/>
      </w:pPr>
      <w:r>
        <w:rPr/>
        <w:t>- у них будет наблюдаться высокий уровень самооценки и удовлетворенности жизнью, и более высокий уровень физической активности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ЗАЧЕМ ЖЕНЩИНАМ НУЖЕН НАСТАВНИК (СЛ-8)</w:t>
      </w:r>
    </w:p>
    <w:p>
      <w:pPr>
        <w:pStyle w:val="Normal"/>
        <w:spacing w:lineRule="auto" w:line="480"/>
        <w:jc w:val="both"/>
        <w:rPr/>
      </w:pPr>
      <w:r>
        <w:rPr/>
        <w:t>Женщины извлекут больше пользы, если у них будет более опытная и компетентная наставница.</w:t>
      </w:r>
    </w:p>
    <w:p>
      <w:pPr>
        <w:pStyle w:val="Normal"/>
        <w:spacing w:lineRule="auto" w:line="480"/>
        <w:jc w:val="both"/>
        <w:rPr/>
      </w:pPr>
      <w:r>
        <w:rPr/>
        <w:t>Женщины встречаются с преградами, которые мешают им на пути овладения навыками руководства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ВИДЫ НАСТАВНИЧЕСТВА (СЛ-9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/>
        </w:rPr>
        <w:t>Формальное наставничество.</w:t>
      </w:r>
      <w:r>
        <w:rPr/>
        <w:t xml:space="preserve"> Формальное наставничество выгодно для третьей стороны и зачастую включает формальные соглашения между наставником и наставляемым. Формальное наставничество как правило осуществляется на рабочем месте или в ассоциации. Обычно ответственный координатор, который подбирает наставника и наставляемого, организует их обучение и семинары, и, как правило, наблюдает  за структурированной программой наставника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/>
        </w:rPr>
        <w:t>Неформальное наставничество</w:t>
      </w:r>
      <w:r>
        <w:rPr/>
        <w:t>. Неформальное наставничество, когда двое людей вступают в наставнические отношения без помощи третьей стороны или подписания формального контракта. Эта форма наставничества обычно неструктурированна и зачастую возникает спонтанно между коллегами или друзьями, и развивается в наставнические отношения через время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/>
        </w:rPr>
        <w:t>Наставничество через малые группы.</w:t>
      </w:r>
      <w:r>
        <w:rPr/>
        <w:t xml:space="preserve"> Наставничество через малые группы более четырех человек может быть вполне эффективно во многих ситуациях. Обычно малая группа создается в одной организации. Как у наставников, так и у наставляемых схожие цели. Вхождение в наставнические малые группы для наставляемых и наставников с различными профессиональными и личностными характеристиками может быть полезным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/>
        </w:rPr>
        <w:t>Профессиональное наставничество</w:t>
      </w:r>
      <w:r>
        <w:rPr/>
        <w:t>. Профессиональный наставник обладает личным опытом в области, в которой он наставляет, и комбинирует учительство и наставничество для того, чтобы добиться высокого уровня результатов от своих клиентов. Различное неформальное, формальное и наставничество через малые группы традиционно предоставляются бесплатно, а профессиональные наставники оценивают свой труд в соответствии с видом наставничества, опытом и репутацией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ЦЕЛИ НАСТАВНИЧЕСТВА (СЛ-10)</w:t>
      </w:r>
    </w:p>
    <w:p>
      <w:pPr>
        <w:pStyle w:val="Normal"/>
        <w:spacing w:lineRule="auto" w:line="480"/>
        <w:jc w:val="both"/>
        <w:rPr/>
      </w:pPr>
      <w:r>
        <w:rPr/>
        <w:t>Наставнические отношения уникальны. У них три первоочередных цели, которые отличают их от других видов отношений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/>
          <w:b/>
        </w:rPr>
      </w:pPr>
      <w:r>
        <w:rPr>
          <w:b/>
        </w:rPr>
        <w:t>Наставники помогают овладеть навыками и продвинуться в карьерном росте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Они помогают своим наставляемым овладеть знаниями, навыками и использовать возможность достигнуть цели, демонстрируют опыт взаимоотношений с другими профессионалами, поддерживают долгосрочные отношения и избирают возможности сотрудничества, которые помогут наставляемому расширить круг друзей среди профессионалов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/>
          <w:b/>
        </w:rPr>
      </w:pPr>
      <w:r>
        <w:rPr>
          <w:b/>
        </w:rPr>
        <w:t>Наставники содействуют духовному и психологическому развитию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Они осуществляют квалифицированное сильное духовное руководство, поощряют попытки новых идей, содействуют развитию социальных связей, вдохновляют наставляемого и создают взаимоотношения единомышленников. Очень хороший пример наставника-насталяемого в Библии это пример Павла и Тимофея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/>
          <w:b/>
        </w:rPr>
      </w:pPr>
      <w:r>
        <w:rPr>
          <w:b/>
        </w:rPr>
        <w:t>Наставники оказывают содействие и улучшают качество жизни наставляемого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Они помогают распределять время и расставлять акценты для сохранения баланса в жизни, способствуют развитию самоподдержки и других психологических стратегий совладания, поддерживающих здоровье и благополучие.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ЦЕННОСТЬ НАСТАВНИЧЕСТВА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Для наставников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Развитие управленческих, руководящих и коммуникативных навыков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Возможность обучения, которая обеспечит появление новых идей и способов мышления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Помощь развитию руководителей завтрашнего дня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Личная удовлетворенность через самопожертвование, делясь идеями и опытом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Передача знаний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Возрастающее уважение, престиж, доверие и самооценка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Участие в жизни других людей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Для наставляемого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Возрастание доверия и самооценки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Личностный рост и поддержка поставленных целей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Развитие знаний, связей, коммуникаций и руководящих навыков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Открытие новых духовных даров и талантов, когда предоставляется возможность их опробовать в новых идеях и притворить в церкви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Развитие навыков, дающих возможность лучшим перспективам и выбору профессиональной карьеры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Сбор идей и техник для сбалансированной работы, личной и семейной жизни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Изучение возможностей, которые ведут к новым идеям и способам мышления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Духовный рост и личное общение с Богом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ПОИСК НАСТАВНИКА (СЛ-11)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Один из самых сложных компонентов наставнических отношений это поиск подходящей личности. Если вам нужен наставник, Ричард Боллес, профессионал в области профессиональной карьеры, предлагает составить список важных пунктов, которые помогут в вашем выборе – знания, навыки, личностные качества, опыт и т. д. – затем выбрать то, что у вас уже есть. И следующим шагом, найдите человека, который вам действительно поможет и станет вашим наставником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С другой стороны, множество психологов верят, что лучшие отношения происходят «естественно». Сначала вы начинаете обсуждать какие-то вопросы, затем дискуссий становится все больше, а затем вы понимаете, что у вас есть наставник. Но в действительности, совет психологов очень не прост. Вам необходимо сделать некоторую домашнюю работу. Обдумайте следующие руководящие указания, когда вы ищите наставника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Задайте себе вопрос: Что вы ожидаете от наставнических отношений?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подумайте о вашем личностном стиле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какого типа человек поможет вам достичь большего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поговорите с друзьями и коллегами о ваших наставниках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спросите у ваших друзей и коллег, может быть они знают о каком-то хорошем подходящем для вас наставнике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помните, иногда наставником может быть человек, которого вы видите каждый день и работаете с ним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будьте открыты к различным возможностям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- научитесь определять тип людей, которые работают лучше с целями и нуждами, похожими на ваши 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опишите вашему потенциальному наставнику, чего вы от него ожидаете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Вспомните наставников из вашего прошлого опыта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Возможно, учитель или тренер, который особенно помог вам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Подумайте о характерных чертах человека, которым вы восхищаетесь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Каким знаниям и навыкам вы научились у этого человека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Будьте позитивны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При поиске наставника хорошо обдумывайте ваши действия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Не бойтесь просить то, что вам нужно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Ищите помощи у Бога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Молитесь, чтобы Бог направил вас к правильному человеку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- Дайте Богу знать о типе наставника, которого вы ищите – наставника с опытом в вашей области? Ваши родители руководили вами, когда вы были маленькими детьми? Должен ли слушатель внимать идеям о жизни, работе и личных целях?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ХАРАКТЕРНЫЕ ЧЕРТЫ ХОРОШЕГО НАСТАВНИКА (СЛ-12)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Желает помогать и вдохновлять:</w:t>
      </w:r>
      <w:r>
        <w:rPr/>
        <w:t xml:space="preserve"> люди, которые проявляют интерес и желают помогать другим. Они стремятся помочь другому человеку  раскрыть потенциал и обнаружить ресурсы и дары. Они вдохновляют других людей к великим вершинам руководств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Верят в ценность человека:</w:t>
      </w:r>
      <w:r>
        <w:rPr/>
        <w:t xml:space="preserve"> Люди, которые ценят человека и помогают становлению самоуважения. Они верят, что каждый человек сотворен Богом. Очень ценно то, что Господь отдал Сына Своего умереть за каждого из нас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Хорошая репутация для развития других людей</w:t>
      </w:r>
      <w:r>
        <w:rPr/>
        <w:t>: Опытные люди, которые обладают хорошей репутацией для помощи другим в развитии их навыков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Посвящают время и энергию</w:t>
      </w:r>
      <w:r>
        <w:rPr/>
        <w:t>: Люди, которые посвящают время и умственные способности для развития отношений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Обладают требуемыми знаниями</w:t>
      </w:r>
      <w:r>
        <w:rPr/>
        <w:t>: люди, которые обладают новейшими знаниями и/или навыкам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Мотивированы на обучение</w:t>
      </w:r>
      <w:r>
        <w:rPr/>
        <w:t>: люди, которые желают и могут обучаться и видят потенциальную пользу от наставнических отношений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Проявляют эффективные наставнические навыки</w:t>
      </w:r>
      <w:r>
        <w:rPr/>
        <w:t>: Люди, у которых есть тренерские, консультативные, руководящие и коммуникативные навык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>Ведут здоровый образ жизни и совершают служение (СЛ-13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 xml:space="preserve">Обладают дарами слушания, одобрения, отражения чувств, общительности и молитвы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Взращивание наставника в вас:  Опросник наставника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Если вы интересуетесь, можете ли вы быть хорошим наставником? Ответьте на наши 15 коротких вопросов, которые автоматически предоставят вам ответы и обнаружат наставнические характеристики. Не задумывайтесь долго над вопросами, отвечайте, что первое приходит в голову.</w:t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27"/>
        <w:gridCol w:w="58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Иногд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Вам знакомо чувство беспокойства, растерянности и волнения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Желают ли люди поговорить с вами о своих беспокойствах, растерянности и волнениях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Бывало ли такое, что вам, по крайней мере, четыре раза приходилось выслушивать одно и то же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Был ли в вашей жизни человек/люди, которые помогли бы вам открыть ваши возможности, грани или таланты, которые были скрыты и неосознанны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Есть ли у вас история/цитата, которую вы услышали от других людей и которая поддержала вас, и вы хотели бы поделиться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спытали ли вы когда-нибудь озарение, которое предоставило вам возможность осознать глубину какого-то события, понять кого-либо, что-либо или самого себя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мог ли вам кто-нибудь осознать, как устроен тот или иной процесс? Как можно добиться результата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Встречали ли вы в жизни такого человека, который оказал глубокое положительное влияние на вас, но вы не осознавали этого, а осознали лишь спустя какое-то время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Есть ли в вашей жизни человек, который оказывается в нужном месте, в нужное время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Есть ли в вашей жизни человек, который помог вам возрастать и углубляться в вашем характере, нравственной или этической чистоте или достигать более глубокого осознавания своей ценности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Вдохновлял ли вас кто-либо, чтобы вы ощутили изменение направления в вашей жизни в конструктивное русло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Довелось ли вам помочь человеку, находящемуся в затруднительном положении, и ваша помощь принесла пользу этому человек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Обращаются ли другие люди к вам за помощью, чтобы вы помогли им в принятии важных решений и профессиональных вопросов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лучалось ли, чтобы  какое-то новое знание, обнаруженное, прочитанное, пережитое, оказало влияние на ваши ресурсы и возможности?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Если ваша оценка в интервале 60-75 баллов, то у вас не только есть потенциал быть великим наставником, но, возможно, вы уже являетесь наставником для некоторых людей.</w:t>
      </w:r>
    </w:p>
    <w:p>
      <w:pPr>
        <w:pStyle w:val="Normal"/>
        <w:spacing w:lineRule="auto" w:line="480"/>
        <w:jc w:val="both"/>
        <w:rPr/>
      </w:pPr>
      <w:r>
        <w:rPr/>
        <w:t>Если ваша оценка в интервале 45-59 баллов, вы действительно ценны и знаете, что такое быть наставником. Продолжайте!</w:t>
      </w:r>
    </w:p>
    <w:p>
      <w:pPr>
        <w:pStyle w:val="Normal"/>
        <w:spacing w:lineRule="auto" w:line="480"/>
        <w:jc w:val="both"/>
        <w:rPr/>
      </w:pPr>
      <w:r>
        <w:rPr/>
        <w:t>Если ваша оценка в интервале 30-44 баллов, у вас есть определенный ресурс, который предоставляет вам возможности для наставничества.</w:t>
      </w:r>
    </w:p>
    <w:p>
      <w:pPr>
        <w:pStyle w:val="Normal"/>
        <w:spacing w:lineRule="auto" w:line="480"/>
        <w:jc w:val="both"/>
        <w:rPr/>
      </w:pPr>
      <w:r>
        <w:rPr/>
        <w:t>Если ваша оценка ниже 29 баллов, то такие результаты могут говорить о том, что вы на самом деле заинтересованы в наставнических отношения. Пройдите подготовку и последующее изучение может помочь вам достичь ваших наставнических целей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Пожалуйста, обратите внимание на то, что опросник наставника не обладает какой-либо валидностью, он всего лишь является  полезным для самоизучения и освещает некоторые качества наставничества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</w:rPr>
        <w:t>Процесс наставничества (СЛ-</w:t>
      </w:r>
      <w:r>
        <w:rPr>
          <w:b/>
          <w:bCs/>
          <w:lang w:val="en-US"/>
        </w:rPr>
        <w:t>14)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spacing w:lineRule="auto" w:line="480"/>
        <w:ind w:left="360" w:hanging="0"/>
        <w:jc w:val="both"/>
        <w:rPr>
          <w:bCs/>
        </w:rPr>
      </w:pPr>
      <w:r>
        <w:rPr>
          <w:bCs/>
        </w:rPr>
        <w:t>Не существует единственно верного наставничества, но, по крайней мере, необходимо разработать план, который пригодится как наставнику, так и наставляемому. Для формального наставничества вполне достаточно, чтобы они договорились о времени для регулярных встреч или мероприятий, в которые они вовлечены. Наставляемая может перечислить свои ожидания, но и наставник и наставляемая должны быть гибкими.</w:t>
      </w:r>
    </w:p>
    <w:p>
      <w:pPr>
        <w:pStyle w:val="Normal"/>
        <w:spacing w:lineRule="auto" w:line="480"/>
        <w:ind w:left="360" w:hanging="0"/>
        <w:jc w:val="both"/>
        <w:rPr>
          <w:bCs/>
        </w:rPr>
      </w:pPr>
      <w:r>
        <w:rPr>
          <w:bCs/>
        </w:rPr>
        <w:t>При менее формальном наставничестве наставник изыскивает возможности для привлечения наставляемой и руководит, когда это возможно.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</w:rPr>
      </w:pPr>
      <w:r>
        <w:rPr>
          <w:b/>
          <w:bCs/>
        </w:rPr>
        <w:t>Цели</w:t>
      </w:r>
    </w:p>
    <w:p>
      <w:pPr>
        <w:pStyle w:val="Normal"/>
        <w:spacing w:lineRule="auto" w:line="480"/>
        <w:ind w:left="360" w:hanging="0"/>
        <w:jc w:val="both"/>
        <w:rPr>
          <w:bCs/>
        </w:rPr>
      </w:pPr>
      <w:r>
        <w:rPr>
          <w:bCs/>
        </w:rPr>
        <w:t>Крайне важно определить четкие цели для того, чтобы наилучшим образом выполнять ваши наставнические лидерские и преподавательские функции. Что наставляемый ожидает от наставнических отношений? Если цели установлены, то очень легко разработать программу, определить результативность и скорректировать действия.</w:t>
      </w:r>
    </w:p>
    <w:p>
      <w:pPr>
        <w:pStyle w:val="Normal"/>
        <w:spacing w:lineRule="auto" w:line="480"/>
        <w:ind w:left="360" w:hanging="0"/>
        <w:jc w:val="both"/>
        <w:rPr>
          <w:bCs/>
        </w:rPr>
      </w:pPr>
      <w:r>
        <w:rPr>
          <w:bCs/>
        </w:rPr>
        <w:t>Если, например, вы хотите наставлять только что крещенного члена церкви, и ожидаете, что он станет хорошим руководителем, то вам необходимо поставить перед собой цели и подумать как их достичь. Возможно, первые несколько месяцев потребуются для изучения Библии в малой группе. Следующим шагом, вы можете вовлечь наставляемого в пение псалмов во время богослужения, помогая ему открыть свои дары и таланты. Для того, чтобы достичь цели, возможно, вам понадобится год или два.</w:t>
      </w:r>
    </w:p>
    <w:p>
      <w:pPr>
        <w:pStyle w:val="Normal"/>
        <w:spacing w:lineRule="auto" w:line="48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Оценка (СЛ-15)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Очень полезно регулярно оценивать наставляемого. Отведите время для того, чтобы исследовать как ваши взаимоотношения предоставляют возможности для роста и более эффективных рабочих результатов. Ниже приведены несколько пунктов, которые вы можете обсудить с вашим наставляемым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Чувствуете ли вы, что растете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Как вы оцениваете ваш прогресс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Как вы чувствуете, я соответствую вашим ожиданиям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Вы уже начали открывать для себя таланты и дары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К какой сфере необходимо уделять больше внимания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Этот опыт положителен и живителен для вас? Или он является чужеродным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Чем я еще могу вам помочь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Делаю ли я то, что вам необходимо для наставнических отношений?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Препятствия в наставнических отношениях (СЛ-16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b/>
          <w:b/>
        </w:rPr>
      </w:pPr>
      <w:r>
        <w:rPr>
          <w:b/>
        </w:rPr>
        <w:t>Препятствия для наставляемого:</w:t>
      </w:r>
    </w:p>
    <w:p>
      <w:pPr>
        <w:pStyle w:val="Normal"/>
        <w:numPr>
          <w:ilvl w:val="1"/>
          <w:numId w:val="7"/>
        </w:numPr>
        <w:spacing w:lineRule="auto" w:line="480"/>
        <w:jc w:val="both"/>
        <w:rPr/>
      </w:pPr>
      <w:r>
        <w:rPr/>
        <w:t>Вид наставничества, который ему не нужен</w:t>
      </w:r>
    </w:p>
    <w:p>
      <w:pPr>
        <w:pStyle w:val="Normal"/>
        <w:numPr>
          <w:ilvl w:val="1"/>
          <w:numId w:val="7"/>
        </w:numPr>
        <w:spacing w:lineRule="auto" w:line="480"/>
        <w:jc w:val="both"/>
        <w:rPr/>
      </w:pPr>
      <w:r>
        <w:rPr/>
        <w:t>Не подходящее время</w:t>
      </w:r>
    </w:p>
    <w:p>
      <w:pPr>
        <w:pStyle w:val="Normal"/>
        <w:numPr>
          <w:ilvl w:val="1"/>
          <w:numId w:val="7"/>
        </w:numPr>
        <w:spacing w:lineRule="auto" w:line="480"/>
        <w:jc w:val="both"/>
        <w:rPr/>
      </w:pPr>
      <w:r>
        <w:rPr/>
        <w:t>Не понятная программа</w:t>
      </w:r>
    </w:p>
    <w:p>
      <w:pPr>
        <w:pStyle w:val="Normal"/>
        <w:numPr>
          <w:ilvl w:val="1"/>
          <w:numId w:val="7"/>
        </w:numPr>
        <w:spacing w:lineRule="auto" w:line="480"/>
        <w:jc w:val="both"/>
        <w:rPr/>
      </w:pPr>
      <w:r>
        <w:rPr/>
        <w:t>Не подходящее отношение</w:t>
      </w:r>
    </w:p>
    <w:p>
      <w:pPr>
        <w:pStyle w:val="Normal"/>
        <w:spacing w:lineRule="auto" w:line="48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b/>
          <w:b/>
        </w:rPr>
      </w:pPr>
      <w:r>
        <w:rPr>
          <w:b/>
        </w:rPr>
        <w:t>Препятствия для наставника: (СЛ-17)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Обвинения только одной стороны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Размытые профессиональные границы, особенно в наставнических отношениях мужчина-женщина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 xml:space="preserve">Потеря расположения у тех людей, которые вас не одобряют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Наставничество потенциального руководителя ориентируется вперед в будущее и направлено на более эффективную работу или служение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(СЛ-18)</w:t>
      </w:r>
      <w:r>
        <w:rPr/>
        <w:t xml:space="preserve"> «Насколько успешной будет ваша жизнь зависит от вашего участия в жизни молодых, сострадания к пожилым, сочувствия к страдающим и терпения к слабым и сильным. Потому что однажды вы все это на себе испытаете», Джордж Вашингтон Карвер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Наставничество это отношения, которые могут изменить жизнь. Один человек на протяжении определенного периода времени помогает другому человеку стать тем, кем он никогда не стал бы в одиночку. Поэтому, ищите потенциальных руководителей, приблизьтесь к ним и оцените их ценность, а также ваше влияние, которое вы можете оказать на них, чтобы они были в Царствие Божьем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ССЫЛКИ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lang w:val="en-US"/>
        </w:rPr>
        <w:t xml:space="preserve">Galbraith, M. W. &amp; Cohen, N. H., Eds.  Mentoring:  New Strategies and Challenges, New Direction for Adult and Continuing Education, No. 66.   </w:t>
      </w:r>
      <w:r>
        <w:rPr/>
        <w:t>San Francisco:  Jossey-Bass, Summer 1995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480"/>
        <w:rPr>
          <w:lang w:val="en-US"/>
        </w:rPr>
      </w:pPr>
      <w:r>
        <w:rPr>
          <w:lang w:val="en-US"/>
        </w:rPr>
        <w:t xml:space="preserve">Feiman-Nemser, Sharon.  “Mentoring in Context:  A Comparison of two U. S. Programs for Beginning Teachers,” International Journal of Education Research, 1993, 699-718.1. 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lang w:val="en-US"/>
        </w:rPr>
        <w:t xml:space="preserve">Dubois, David &amp; Naida Silverthorn.  “Natural Mentoring Relationships and Adolescent Health:  Evidence from a National Study.”  </w:t>
      </w:r>
      <w:r>
        <w:rPr/>
        <w:t>American Journal of Public Health, March 2005, 518-524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ИСПОЛЬЗУЕМАЯ ЛИТЕРАТУРА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Daloz, L. A.  Mentoring:  Guiding the Journey of Adult Learners.  San Francisco, CA:  Jossey-Bass, 1999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Dubois, David &amp; Silverthorn, Naida.  “Natural Mentoring Relationships and Adolescent </w:t>
        <w:tab/>
        <w:t xml:space="preserve">Health:  Evidence From a National Study.”  American Journal of Public Health, </w:t>
        <w:tab/>
        <w:t>March, 2005, 518-524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Feiman-Nemser, Sharon.  “Mentoring in Context:  A Comparison of Two U. S. Programs </w:t>
        <w:tab/>
        <w:t>for Beginning Teachers.”  International Journal of Educational Research, 1993, 699-718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Galbraith, M. W., and Cohen, N. H., Eds.  Mentoring:  New Strategies and Challenges; New Directions for Adult and Continuing Education No. 66.   San Francisco, CA:  Jossey-Bass, Summer 1995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Kay, David and Hinds, Roger.  A Practical Guide in Mentoring.  London:  How To Books, 2002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Kraft, Vickie.  Women Mentoring Women.  Chicago:  Moody Press, 1992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Morrow, William D.  Mentoring With Master’s College and Seminary.  Toronto, Canada:  Master’s College and Seminary, 2006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Shea, Gordon.  Mentoring:  How to Develop Successful Mentor Behavior.  London:  Crisp Publication, 2001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Whitten, Ken.  “The Art of Encouragement; the Essence of Mentoring.”  </w:t>
      </w:r>
      <w:r>
        <w:rPr/>
        <w:t>International Mentoring Newsletter, May, 2006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  <w:r>
        <w:rPr>
          <w:b/>
        </w:rPr>
        <w:t>Примечание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СЛ – слайды для видеопроектора.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6:09:00Z</dcterms:created>
  <dc:creator>Irina Romashkina</dc:creator>
  <dc:description/>
  <cp:keywords/>
  <dc:language>en-US</dc:language>
  <cp:lastModifiedBy>Irina Romashkina</cp:lastModifiedBy>
  <cp:lastPrinted>2007-12-24T16:48:00Z</cp:lastPrinted>
  <dcterms:modified xsi:type="dcterms:W3CDTF">2008-01-14T16:09:00Z</dcterms:modified>
  <cp:revision>2</cp:revision>
  <dc:subject/>
  <dc:title>ЖЕНЩИНЫ НАСТАВЛЯЮТ ЖЕНЩИН</dc:title>
</cp:coreProperties>
</file>